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1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：吉林财经大学师德考评学院（部）领导班子考评细则</w:t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820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评指标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基本要求</w:t>
            </w:r>
          </w:p>
        </w:tc>
      </w:tr>
      <w:tr>
        <w:trPr>
          <w:trHeight w:val="5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爱国守法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爱社会主义、热爱国家和人民，坚持中国共产党领导，坚持中国特色社会主义制度。在教学科研中遵守宪法和法律法规，依法履行教师职责，坚持正确政治导向，不散布和传播影响社会稳定和校园和谐的言论。廉洁从教，不以教谋私。</w:t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理论学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主动参加学校和本学院（部）组织的政治理论学习、教学科研工作会议、学科建设会议、师德师风培训、全体教职工会议、职能部门工作会议以及其他集体活动。服从领导分配或临时安排的工作，并保质保量完成。</w:t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集体观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树立集体主义观念，以学校、学院（部）的发展为荣，主动为学校和学院发展出谋划策，不损害学校、学院的声誉和利益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珍惜集体荣誉，正确处理个人与集体、奉献与获取之间的关系，有大局观念、组织观念、纪律观念和服从观念。</w:t>
            </w:r>
          </w:p>
        </w:tc>
      </w:tr>
      <w:tr>
        <w:trPr>
          <w:trHeight w:val="1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团结协作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谦虚谨慎、文明待人、团结同事，</w:t>
            </w:r>
            <w:r>
              <w:rPr>
                <w:rFonts w:ascii="宋体;SimSun" w:hAnsi="宋体;SimSun" w:cs="宋体;SimSun"/>
                <w:kern w:val="0"/>
                <w:sz w:val="24"/>
              </w:rPr>
              <w:t>积极向先进榜样学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中能与人合作，在完成好本职工作任务的同时，主动帮助同事。为人师表，举止文明，端庄大方，仪表整洁。坚持言传身教，为人诚实守信，言行一致，模范遵守社会公德。</w:t>
            </w:r>
          </w:p>
        </w:tc>
      </w:tr>
      <w:tr>
        <w:trPr>
          <w:trHeight w:val="1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爱岗敬业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坚持育人为本，立德树人。忠诚人民教育事业，树立崇高职业理想，热爱学校，以人才培养、科学研究、社会服务和文化传承创新为己任。爱岗奉献，钻研业务，恪尽职守，甘于奉献，不断提高教育质量和科学研究水平。严谨治学，</w:t>
            </w:r>
            <w:r>
              <w:rPr>
                <w:sz w:val="24"/>
              </w:rPr>
              <w:t>遵从学术规范，恪守学术道德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在教学科研工作中不弄虚作假，不抄袭剽窃</w:t>
            </w:r>
            <w:r>
              <w:rPr>
                <w:sz w:val="24"/>
              </w:rPr>
              <w:t>。</w:t>
            </w:r>
          </w:p>
        </w:tc>
      </w:tr>
      <w:tr>
        <w:trPr>
          <w:trHeight w:val="1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关爱学生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严慈相济，教学相长，诲人不倦，以强烈的责任感和事业心，促进学生全面发展。遵循教育规律和学生身心发展规律，注重学思结合，知行合一，因材施教，不断提高教育质量。不拒绝学生的合理要求，不从事影响教育教学工作的兼职。</w:t>
            </w:r>
          </w:p>
        </w:tc>
      </w:tr>
      <w:tr>
        <w:trPr>
          <w:trHeight w:val="1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为人师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举止文明，端庄大方，仪表整洁。上课期间不吸烟，不使用通讯工具，不会客。在校园内特别是在课堂上坚持使用普通话，坚持言传身教，为人诚实守信，言行一致，模范遵守社会公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16:00Z</dcterms:created>
  <dc:creator>User</dc:creator>
  <dc:description/>
  <cp:keywords/>
  <dc:language>en-US</dc:language>
  <cp:lastModifiedBy>User</cp:lastModifiedBy>
  <dcterms:modified xsi:type="dcterms:W3CDTF">2014-12-22T14:18:00Z</dcterms:modified>
  <cp:revision>3</cp:revision>
  <dc:subject/>
  <dc:title/>
</cp:coreProperties>
</file>