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 xml:space="preserve">2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关于论文提交的几点特别提醒</w:t>
      </w:r>
    </w:p>
    <w:p>
      <w:pPr>
        <w:pStyle w:val="Normal"/>
        <w:ind w:firstLine="420"/>
        <w:rPr/>
      </w:pPr>
      <w:r>
        <w:rPr/>
        <w:t>1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/>
        <w:t>邮件附件不得使用部分邮件服务商提供的“云附件”或“超大附件”等临时存储的功能，在发送邮件时注意正确选择操作，否则全国组委会可能无法收到你们的论文。</w:t>
      </w:r>
    </w:p>
    <w:p>
      <w:pPr>
        <w:pStyle w:val="Normal"/>
        <w:ind w:firstLine="435"/>
        <w:rPr/>
      </w:pPr>
      <w:r>
        <w:rPr/>
        <w:t>2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邮件附件总容量不得超过</w:t>
      </w:r>
      <w:r>
        <w:rPr>
          <w:rFonts w:cs="宋体;SimSun" w:ascii="宋体;SimSun" w:hAnsi="宋体;SimSun"/>
        </w:rPr>
        <w:t>20</w:t>
      </w:r>
      <w:r>
        <w:rPr/>
        <w:t>M</w:t>
      </w:r>
      <w:r>
        <w:rPr/>
        <w:t>。</w:t>
      </w:r>
    </w:p>
    <w:p>
      <w:pPr>
        <w:pStyle w:val="Normal"/>
        <w:ind w:firstLine="435"/>
        <w:rPr/>
      </w:pPr>
      <w:r>
        <w:rPr/>
        <w:t>3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务必认真核对邮件主题、论文编号等关键信息，确保准确无误。否则，将无法识别你们的论文，可能会被认定为不成功参赛</w:t>
      </w:r>
      <w:r>
        <w:rPr/>
        <w:t>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每个参赛队只能发送一封邮件，不得重复发送。建议各参赛队指定负责人发送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每封邮件中只包含一个队的参赛论文，不要将多个队的论文压缩到一个文件中或放在一封邮件中发送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建议使用国内比较稳定的邮件服务商的邮箱发送（如网易、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等）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90490" cy="225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压缩包及压缩包内文件示意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25:00Z</dcterms:created>
  <dc:creator>USER</dc:creator>
  <dc:description/>
  <cp:keywords/>
  <dc:language>en-US</dc:language>
  <cp:lastModifiedBy>USER</cp:lastModifiedBy>
  <dcterms:modified xsi:type="dcterms:W3CDTF">2014-09-11T01:39:00Z</dcterms:modified>
  <cp:revision>1</cp:revision>
  <dc:subject/>
  <dc:title>附件2   </dc:title>
</cp:coreProperties>
</file>