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bookmarkStart w:id="0" w:name="OLE_LINK1"/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个人简历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05"/>
        <w:gridCol w:w="1559"/>
        <w:gridCol w:w="1276"/>
        <w:gridCol w:w="1541"/>
        <w:gridCol w:w="1339"/>
        <w:gridCol w:w="1797"/>
      </w:tblGrid>
      <w:tr>
        <w:trPr>
          <w:trHeight w:val="92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  口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入党（团）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时    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考入我校时    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属学院、专业、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、班级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0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szCs w:val="28"/>
        </w:rPr>
        <w:t>注：简历请从小学填起</w:t>
      </w:r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2:00Z</dcterms:created>
  <dc:creator>a</dc:creator>
  <dc:description/>
  <cp:keywords/>
  <dc:language>en-US</dc:language>
  <cp:lastModifiedBy>Lei Guo</cp:lastModifiedBy>
  <cp:lastPrinted>2013-04-16T15:11:00Z</cp:lastPrinted>
  <dcterms:modified xsi:type="dcterms:W3CDTF">2014-11-25T08:19:00Z</dcterms:modified>
  <cp:revision>4</cp:revision>
  <dc:subject/>
  <dc:title>各位同学：下面是学校关于选派学生赴台交流的信息，请有意的同学按照文件规定的条件、材料、时间，抓紧提前向所在院系报名</dc:title>
</cp:coreProperties>
</file>