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国家特支计划”（“万人计划”）简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日，经中央批准，中组部、人社部等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个部委最近联合推出《国家高层次人才特殊支持计划》（简称“国家特支计划”，亦称“万人计划”）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总体目标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国家高层次人才特殊支持计划》是面向国内高层次人才的支持计划，总体目标是，从２０１２年起，用１０年左右时间，有计划、有重点地遴选支持１００００名左右自然科学、工程技术、哲学社会科学和高等教育领域的杰出人才、领军人才和青年拔尖人才，形成与引进海外高层次人才计划相互补充、相互衔接的国内高层次创新创业人才队伍开发体系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重点支持的三个层次、七类人才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一个层次是“杰出人才”，计划支持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名处于世界科技前沿领域、科学研究有重大发现、具有成长为世界级科学家潜力的人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个层次是“领军人才”，计划支持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名国家科技发展和产业发展急需紧缺的创新创业人才，包括科技创新领军人才、科技创业领军人才、哲学社会科学领军人才、教学名师和百千万工程领军人才等类别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个层次是“青年拔尖人才”，计划支持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名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周岁以下、具有特别优秀的科学研究和技术创新潜能、科研工作有重要创新前景的青年人才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重点人才重点支持、特殊人才特殊培养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国家特支计划”强调重点人才重点支持、特殊人才特殊培养，是一项“含金量”较高的人才支持计划。在有关部门原有支持的基础上，国家将对入选计划的重点对象提供与国家“千人计划”专家大致相当的“重点支持经费”，并授予“国家特殊支持人才”称号。“重点支持经费”主要用于入选者开展自主选题研究、人才培养和团队建设等方面。同时，“国家特支计划”要求有关部门和用人单位在科研管理、事业平台、人事制度、考核评价、激励保障等方面为入选者制定落实配套政策措施，加大培养支持力度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国家特支计划的组织领导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国家特支计划”由中央人才工作协调小组统一领导，中组部、人社部等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个部委成立领导小组负责统筹协调，下设专项办负责具体实施。中宣部、教育部、科技部等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部门设立评选平台，分别负责开展三个层次、七类人才的申报和初选。为确保计划实施效果和公信力，“国家特支计划”借鉴国际国内成功经验，在遴选程序、遴选标准、评价方式以及评审专家的选择等方面，建立科学、严格的制度和办法，在实施过程中探索建立效用评价、公信调查和管理评估机制，努力把“国家特支计划”打造成经得起历史检验的品牌工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50"/>
      <w:jc w:val="center"/>
      <w:outlineLvl w:val="0"/>
    </w:pPr>
    <w:rPr>
      <w:rFonts w:ascii="宋体;SimSun" w:hAnsi="宋体;SimSun" w:cs="宋体;SimSun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49:00Z</dcterms:created>
  <dc:creator>User</dc:creator>
  <dc:description/>
  <cp:keywords/>
  <dc:language>en-US</dc:language>
  <cp:lastModifiedBy>User</cp:lastModifiedBy>
  <dcterms:modified xsi:type="dcterms:W3CDTF">2014-12-24T01:56:00Z</dcterms:modified>
  <cp:revision>7</cp:revision>
  <dc:subject/>
  <dc:title/>
</cp:coreProperties>
</file>